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rPr>
          <w:rFonts w:ascii="Times New Roman Bold" w:hAnsi="Times New Roman Bold" w:cs="Times New Roman Bold"/>
          <w:color w:val="000000"/>
        </w:rPr>
      </w:pPr>
      <w:r>
        <w:rPr>
          <w:rFonts w:cs="Times New Roman Bold" w:ascii="Times New Roman Bold" w:hAnsi="Times New Roman Bold"/>
          <w:color w:val="000000"/>
        </w:rPr>
        <w:t>Бензины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сновным сырьем для производства автомобильных бензинов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является природная нефть. Нефть состоит по массе из 83-87% углерода,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12-14% водорода, 2-4% серы, остальное - азот, кислород и др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ходящие в нефть углеводородные соединения подразделяются на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следующие основные группы (или ряды):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1. Алкановые (парафины). Общая формула С</w:t>
      </w:r>
      <w:r>
        <w:rPr>
          <w:color w:val="000000"/>
          <w:sz w:val="15"/>
          <w:szCs w:val="15"/>
        </w:rPr>
        <w:t>n</w:t>
      </w:r>
      <w:r>
        <w:rPr>
          <w:color w:val="000000"/>
        </w:rPr>
        <w:t>H</w:t>
      </w:r>
      <w:r>
        <w:rPr>
          <w:color w:val="000000"/>
          <w:sz w:val="15"/>
          <w:szCs w:val="15"/>
        </w:rPr>
        <w:t>2n+2</w:t>
      </w:r>
      <w:r>
        <w:rPr>
          <w:color w:val="000000"/>
        </w:rPr>
        <w:t>. Содержание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лканов зависит от месторождения нефти и колеблется в пределах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0-70%. Алканы имеют самую высокую температуру сгорания,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желательны в бензинах и дизельных топливах. Их октановые числа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ставляют около 100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2. Нафтеновые (цикланы). Общая формула С</w:t>
      </w:r>
      <w:r>
        <w:rPr>
          <w:color w:val="000000"/>
          <w:sz w:val="15"/>
          <w:szCs w:val="15"/>
        </w:rPr>
        <w:t>n</w:t>
      </w:r>
      <w:r>
        <w:rPr>
          <w:color w:val="000000"/>
        </w:rPr>
        <w:t>H</w:t>
      </w:r>
      <w:r>
        <w:rPr>
          <w:color w:val="000000"/>
          <w:sz w:val="15"/>
          <w:szCs w:val="15"/>
        </w:rPr>
        <w:t xml:space="preserve">2n </w:t>
      </w:r>
      <w:r>
        <w:rPr>
          <w:color w:val="000000"/>
        </w:rPr>
        <w:t>. В большинстве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фтей содержится 60-70% цикланов. Желательны для бензинов и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>зимних сортов дизельных топлив. Имеют высокие значени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ктанового числа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3. Ароматические (арены). Общая формула С</w:t>
      </w:r>
      <w:r>
        <w:rPr>
          <w:color w:val="000000"/>
          <w:sz w:val="15"/>
          <w:szCs w:val="15"/>
        </w:rPr>
        <w:t>n</w:t>
      </w:r>
      <w:r>
        <w:rPr>
          <w:color w:val="000000"/>
        </w:rPr>
        <w:t>H</w:t>
      </w:r>
      <w:r>
        <w:rPr>
          <w:color w:val="000000"/>
          <w:sz w:val="15"/>
          <w:szCs w:val="15"/>
        </w:rPr>
        <w:t xml:space="preserve">2n-6 </w:t>
      </w:r>
      <w:r>
        <w:rPr>
          <w:color w:val="000000"/>
        </w:rPr>
        <w:t>, содержание в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фти 5-20%. Имеют самые высокие октановые числа,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ставляющие 100-110. Желательны в бензинах. Однако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вышают токсичность выхлопных газов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4. Непредельные углеводороды. Общая формула С</w:t>
      </w:r>
      <w:r>
        <w:rPr>
          <w:color w:val="000000"/>
          <w:sz w:val="15"/>
          <w:szCs w:val="15"/>
        </w:rPr>
        <w:t>n</w:t>
      </w:r>
      <w:r>
        <w:rPr>
          <w:color w:val="000000"/>
        </w:rPr>
        <w:t>H</w:t>
      </w:r>
      <w:r>
        <w:rPr>
          <w:color w:val="000000"/>
          <w:sz w:val="15"/>
          <w:szCs w:val="15"/>
        </w:rPr>
        <w:t>2n-2</w:t>
      </w:r>
      <w:r>
        <w:rPr>
          <w:color w:val="000000"/>
        </w:rPr>
        <w:t>. В сырой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фти отсутствуют, образуются в процессе ее переработки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Желательны в бензинах и дизельных топливах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5. Сернистые соединения в нефти являются вредными и требуют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даления. Они снижают мощность двигателей, увеличивают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ход топлива и `количество ремонтов двигателей, повышают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оксичность выхлопных газов. Количество серы определяет в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новном качество нефти. Нефти сибирских месторождений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оссии имеют высокие содержания серы и более низкое качество,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чем, например, низкосернистые (мягкие) нефти с месторождений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зербайджана и стран Персидского залива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Топлива из нефти получают несколькими способами, основные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следующие: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. Прямая перегонка (постепенное или однократное нагревание при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тмосферном давлении)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. Крекинг (нагревание при повышенном давлении)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3. Коксование (нагрев без доступа воздуха)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 Каталитический крекинг (нагревание в присутствии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атализаторов)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708"/>
          <w:tab w:val="left" w:pos="2100" w:leader="none"/>
        </w:tabs>
        <w:rPr/>
      </w:pPr>
      <w:r>
        <w:rPr/>
        <w:tab/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>
          <w:color w:val="000000"/>
        </w:rPr>
        <w:t>5. Синтезирование (в присутствии катализаторов) применяется дл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лучения высококачественных добавок к бензинам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</w:rPr>
        <w:t xml:space="preserve"> </w:t>
      </w:r>
      <w:r>
        <w:rPr>
          <w:color w:val="000000"/>
        </w:rPr>
        <w:t>6. Риформинг (нагревание до 350-520</w:t>
      </w:r>
      <w:r>
        <w:rPr>
          <w:color w:val="000000"/>
          <w:sz w:val="15"/>
          <w:szCs w:val="15"/>
        </w:rPr>
        <w:t>о</w:t>
      </w:r>
      <w:r>
        <w:rPr>
          <w:color w:val="000000"/>
        </w:rPr>
        <w:t>С при давлении 1,5-4 МПа, в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присутствии катализаторов, содержащих платину, иридий,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германий и др., а также в присутствии водорода). Применяется дл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лучения из бензиновых фракций нефти 80-85% бензина с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ктановым числом 90-95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настоящее время в качестве сырья для получения автомобильных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бензинов и дизельных топлив используются также уголь, сланец, торф,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растительные масла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России выпускаются (табл. 3) четыре марки автомобильных [7]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бензинов А-76, АИ-92, АИ-95, АИ-98. Цифры в марке бензина обозначают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октановое число, характеризующее важнейшие для бензинов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детонационные свойства. Октановое число в бензинах А-76 определяетс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моторным методом на одноцилиндровой установке с изменяемой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степенью сжатия. В бензинах АИ-92, АИ-95 и АИ-98 октановое число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определяется более точным исследовательским методом также на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одноцилиндровой установке с изменяемой степенью сжатия [8], но при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большем числе (по сравнению с моторным методом) испытаний. Оба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методазаключаютсявсравнениидетонационнойстойкости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(детонационных свойств) испытуемого и эталонного топлива. Эталонным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топливом служит смесь изооктана и гептана с различным содержанием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тетраэтилсвинца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ем выше октановое число, тем качественнее бензин, тем более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мягко, бездетонационно сгорает он в цилиндрах двигателя. Дл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повышения октанового числа и улучшения антидетонационных свойств в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бензиныдобавляютантидетонаторы. ВРоссиив качестве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</w:rPr>
        <w:t>антидетонаторов чаще всего используют тетраэтилсвинец Рв(С</w:t>
      </w:r>
      <w:r>
        <w:rPr>
          <w:color w:val="000000"/>
          <w:sz w:val="15"/>
          <w:szCs w:val="15"/>
        </w:rPr>
        <w:t>2</w:t>
      </w:r>
      <w:r>
        <w:rPr>
          <w:color w:val="000000"/>
        </w:rPr>
        <w:t>Н</w:t>
      </w:r>
      <w:r>
        <w:rPr>
          <w:color w:val="000000"/>
          <w:sz w:val="15"/>
          <w:szCs w:val="15"/>
        </w:rPr>
        <w:t>5</w:t>
      </w:r>
      <w:r>
        <w:rPr>
          <w:color w:val="000000"/>
        </w:rPr>
        <w:t>)</w:t>
      </w:r>
      <w:r>
        <w:rPr>
          <w:color w:val="000000"/>
          <w:sz w:val="15"/>
          <w:szCs w:val="15"/>
        </w:rPr>
        <w:t>4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Антидетонаторы являются очень ядовитыми жидкостями. В качестве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</w:rPr>
        <w:t>антидетонатора используют также неядовитые добавки в бензин в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</w:rPr>
        <w:t>количестве10-20%метилтретбутиловогоэфираСН</w:t>
      </w:r>
      <w:r>
        <w:rPr>
          <w:color w:val="000000"/>
          <w:sz w:val="15"/>
          <w:szCs w:val="15"/>
        </w:rPr>
        <w:t>3</w:t>
      </w:r>
      <w:r>
        <w:rPr>
          <w:color w:val="000000"/>
        </w:rPr>
        <w:t>ОСН</w:t>
      </w:r>
      <w:r>
        <w:rPr>
          <w:color w:val="000000"/>
          <w:sz w:val="15"/>
          <w:szCs w:val="15"/>
        </w:rPr>
        <w:t>4</w:t>
      </w:r>
      <w:r>
        <w:rPr>
          <w:color w:val="000000"/>
        </w:rPr>
        <w:t>Н</w:t>
      </w:r>
      <w:r>
        <w:rPr>
          <w:color w:val="000000"/>
          <w:sz w:val="15"/>
          <w:szCs w:val="15"/>
        </w:rPr>
        <w:t>9</w:t>
      </w:r>
      <w:r>
        <w:rPr>
          <w:color w:val="000000"/>
        </w:rPr>
        <w:t>,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повышающего октановые числа бензина на 5-12 единиц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ензины выпускаются северных, зимних, летних и южных сортов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Северные и зимние сорта содержат большее количество низкокипящих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углеводородов и имеют лучшие пусковые свойства при низких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температурах. Однако в летних и южных условиях их использование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затруднено, т.к. в топливной системе образуются паровые пробки,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делающие двигатель неработоспособным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читывая климатические трудности разных зон, в России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выпускается единый сорт зимнего бензина по ГОСТ 2084-77.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4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 табл.4 приведены аналоги отечественных и зарубежных бензинов,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реализуемых на рынке России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Таблица 3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сновные характеристики бензинов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казатель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ктановое число, не менее: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оторный метод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следовательский метод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  <w:sz w:val="23"/>
          <w:szCs w:val="23"/>
        </w:rPr>
        <w:t>Концентрация свинца, г/дм</w:t>
      </w:r>
      <w:r>
        <w:rPr>
          <w:color w:val="000000"/>
          <w:sz w:val="15"/>
          <w:szCs w:val="15"/>
        </w:rPr>
        <w:t>3</w:t>
      </w:r>
      <w:r>
        <w:rPr>
          <w:color w:val="000000"/>
          <w:sz w:val="23"/>
          <w:szCs w:val="23"/>
        </w:rPr>
        <w:t>, в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ензине: этилированном, не более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этилированном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Цвет этилированного бензина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ракционный состав: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емпература начала перегонки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  <w:sz w:val="23"/>
          <w:szCs w:val="23"/>
        </w:rPr>
        <w:t xml:space="preserve">бензина, </w:t>
      </w:r>
      <w:r>
        <w:rPr>
          <w:color w:val="000000"/>
          <w:sz w:val="15"/>
          <w:szCs w:val="15"/>
        </w:rPr>
        <w:t>о</w:t>
      </w:r>
      <w:r>
        <w:rPr>
          <w:color w:val="000000"/>
          <w:sz w:val="23"/>
          <w:szCs w:val="23"/>
        </w:rPr>
        <w:t>С, не ниже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% бензина перегоняется при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  <w:sz w:val="23"/>
          <w:szCs w:val="23"/>
        </w:rPr>
        <w:t xml:space="preserve">температуре, </w:t>
      </w:r>
      <w:r>
        <w:rPr>
          <w:color w:val="000000"/>
          <w:sz w:val="15"/>
          <w:szCs w:val="15"/>
        </w:rPr>
        <w:t>о</w:t>
      </w:r>
      <w:r>
        <w:rPr>
          <w:color w:val="000000"/>
          <w:sz w:val="23"/>
          <w:szCs w:val="23"/>
        </w:rPr>
        <w:t>С, не выше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0% бензина перегоняется при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  <w:sz w:val="23"/>
          <w:szCs w:val="23"/>
        </w:rPr>
        <w:t xml:space="preserve">температуре, </w:t>
      </w:r>
      <w:r>
        <w:rPr>
          <w:color w:val="000000"/>
          <w:sz w:val="15"/>
          <w:szCs w:val="15"/>
        </w:rPr>
        <w:t>о</w:t>
      </w:r>
      <w:r>
        <w:rPr>
          <w:color w:val="000000"/>
          <w:sz w:val="23"/>
          <w:szCs w:val="23"/>
        </w:rPr>
        <w:t>С, не выше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0% бензина перегоняется при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  <w:sz w:val="23"/>
          <w:szCs w:val="23"/>
        </w:rPr>
        <w:t xml:space="preserve">температуре, </w:t>
      </w:r>
      <w:r>
        <w:rPr>
          <w:color w:val="000000"/>
          <w:sz w:val="15"/>
          <w:szCs w:val="15"/>
        </w:rPr>
        <w:t>о</w:t>
      </w:r>
      <w:r>
        <w:rPr>
          <w:color w:val="000000"/>
          <w:sz w:val="23"/>
          <w:szCs w:val="23"/>
        </w:rPr>
        <w:t>С, не выше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  <w:sz w:val="23"/>
          <w:szCs w:val="23"/>
        </w:rPr>
        <w:t xml:space="preserve">Температура конца кипения, </w:t>
      </w:r>
      <w:r>
        <w:rPr>
          <w:color w:val="000000"/>
          <w:sz w:val="15"/>
          <w:szCs w:val="15"/>
        </w:rPr>
        <w:t>о</w:t>
      </w:r>
      <w:r>
        <w:rPr>
          <w:color w:val="000000"/>
          <w:sz w:val="23"/>
          <w:szCs w:val="23"/>
        </w:rPr>
        <w:t>С,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 выше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авление насыщенных паров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ензина, кПа (мм рт. ст.)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пытание на коррозию на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едной пластине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ндукционный метод, мин, не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енее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держание механических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месей и воды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-76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И-92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И-95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рмируется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И-98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76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рмируетс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8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92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89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98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0,37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ний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9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0,17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елтый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0,37-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сутствие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анжево-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асный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3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70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11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180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9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6,7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(500)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3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70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11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180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9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6,7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(500)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30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68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11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180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9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3,4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(400)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3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70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11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180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9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6,7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(500)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Выдерживает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1200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1200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600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1300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Отсутствие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Таблица 4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Соответствие отечественных и некоторых зарубежных марок бензинов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ечественный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бензин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Марка, ГОСТ, ТУ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А-76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ГОСТ 2084-77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АИ-92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ТУ 38.00165-97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АИ-9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ГОСТ 2084-77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АИ-98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ТУ 38.401-58-122-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9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Зарубежный бензин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Марка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Обычный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Type 2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A-93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Normal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Regular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Premium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Superbenzin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A-96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4 star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Super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</w:rPr>
        <w:t>Спецификация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ONORM C113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JIS K 2202-80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CAN-2-3.5-79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DIN 51600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DIN 51607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ASTM D439-83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BS 7070-85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SNV 181162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</w:rPr>
        <w:t>БДС</w:t>
      </w:r>
      <w:r>
        <w:rPr>
          <w:color w:val="000000"/>
          <w:lang w:val="en-US"/>
        </w:rPr>
        <w:t xml:space="preserve"> 86 38-82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BS 4040-78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  <w:lang w:val="en-US"/>
        </w:rPr>
        <w:t>SNV 181161/1</w:t>
      </w:r>
    </w:p>
    <w:p>
      <w:pPr>
        <w:pStyle w:val="Normal"/>
        <w:widowControl w:val="false"/>
        <w:autoSpaceDE w:val="false"/>
        <w:snapToGrid w:val="false"/>
        <w:rPr>
          <w:lang w:val="en-US"/>
        </w:rPr>
      </w:pPr>
      <w:r>
        <w:rPr>
          <w:color w:val="000000"/>
        </w:rPr>
        <w:t>Страна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Австри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Япони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Канада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Болгари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Германи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Германи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США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Великобритани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Швейцари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Болгари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Великобритани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Швейцари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В настоящее время вопросы экологии, снижения токсичности выхлопных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газов имеют очень важное значение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Требования стандартов к содержанию в бензинах вредных составляющих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(свинца, серы, ароматических углеводородов), превышающих токсичность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выхлопных газов, приведены в табл.5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Таблица 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Требования к содержанию в бензинах вредных составляющих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Стандарты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оссия</w:t>
      </w:r>
      <w:r>
        <w:rPr>
          <w:color w:val="000000"/>
        </w:rPr>
        <w:t>Содержание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бензины А-76,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составляющих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АИ-92,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И-95, АИ-98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.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вропейские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рмы EN 228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спективные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ебования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вропейского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кономического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общества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спективные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ебования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вропейской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ссоциации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томобильных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паний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0,13-0,37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color w:val="000000"/>
        </w:rPr>
        <w:t>Свинец, г/дм</w:t>
      </w:r>
      <w:r>
        <w:rPr>
          <w:color w:val="000000"/>
          <w:sz w:val="15"/>
          <w:szCs w:val="15"/>
        </w:rPr>
        <w:t>3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Сера, %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Ароматические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углеводороды,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%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за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ключением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И-95)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0,13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0,0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35-45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6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0,00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0,02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35-4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0,00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0,003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35-45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0,05-0,1</w:t>
      </w:r>
    </w:p>
    <w:p>
      <w:p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рмируютс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</w:t>
      </w:r>
      <w:r>
        <w:rPr>
          <w:color w:val="000000"/>
        </w:rPr>
        <w:t>Из табл. 5 видно, что выпускаемые в России автомобильные бензины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по ядовитым составляющим не укладываются в требования действующего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в Европе стандарта EN 228, и, тем более, далеки от перспективных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требований Европейского экономического сообщества (ЕЭС) и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Европейской ассоциации автомобильных компаний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устранения этого недостатка в России установлены 4 марки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новых бензинов с улучшенными экологическими свойствами АИ-80ЭК,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АИ-92ЭК, АИ-95ЭК и АИ-98ЭК. Эти бензины укладываются в требования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европейского стандарта EN 228. Бензины АИ-80ЭК и АИ-92ЭК уже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>выпускаются (например, на Московском нефтеперегонном заводе).</w:t>
      </w:r>
    </w:p>
    <w:p>
      <w:pPr>
        <w:pStyle w:val="Normal"/>
        <w:widowControl w:val="false"/>
        <w:autoSpaceDE w:val="false"/>
        <w:snapToGrid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ндекс ЭК означает, что бензин экологически чистый и по</w:t>
      </w:r>
    </w:p>
    <w:p>
      <w:pPr>
        <w:pStyle w:val="Normal"/>
        <w:rPr>
          <w:color w:val="000000"/>
        </w:rPr>
      </w:pPr>
      <w:r>
        <w:rPr>
          <w:color w:val="000000"/>
        </w:rPr>
        <w:t>содержанию в нем серы и свинца он соответствует действующ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0:52:00Z</dcterms:created>
  <dc:creator>Макс Московский</dc:creator>
  <dc:description/>
  <dc:language>en-US</dc:language>
  <cp:lastModifiedBy>Макс Московский</cp:lastModifiedBy>
  <dcterms:modified xsi:type="dcterms:W3CDTF">2008-03-28T20:52:00Z</dcterms:modified>
  <cp:revision>2</cp:revision>
  <dc:subject/>
  <dc:title/>
</cp:coreProperties>
</file>