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left="7920" w:right="576" w:hanging="810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ЛЕКЦИЯ № 16</w:t>
      </w:r>
      <w:r>
        <w:rPr/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Конструкционные и ремонтные </w:t>
      </w: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>материал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1"/>
        <w:ind w:left="7920" w:right="576" w:hanging="8100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drawing>
          <wp:inline distT="0" distB="0" distL="0" distR="0">
            <wp:extent cx="5942965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262880</wp:posOffset>
                </wp:positionH>
                <wp:positionV relativeFrom="paragraph">
                  <wp:posOffset>76200</wp:posOffset>
                </wp:positionV>
                <wp:extent cx="1706245" cy="3185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18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9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91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6585" cy="28924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289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50.85pt;mso-wrap-distance-left:1.9pt;mso-wrap-distance-right:1.9pt;mso-wrap-distance-top:0pt;mso-wrap-distance-bottom:0pt;margin-top:6pt;mso-position-vertical-relative:text;margin-left:41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91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91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91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6585" cy="28924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6585" cy="289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1320" cy="3053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53:00Z</dcterms:created>
  <dc:creator>Max</dc:creator>
  <dc:description/>
  <dc:language>en-US</dc:language>
  <cp:lastModifiedBy>Max</cp:lastModifiedBy>
  <dcterms:modified xsi:type="dcterms:W3CDTF">2005-10-28T06:59:00Z</dcterms:modified>
  <cp:revision>1</cp:revision>
  <dc:subject/>
  <dc:title>             ЛЕКЦИЯ № 16     Конструкционные и ремонтные материалы</dc:title>
</cp:coreProperties>
</file>